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827523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3207552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594857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428645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